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2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Parcheggio CINELAND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Wingdings" w:hAnsi="Wingdings" w:cs="Wingding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i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2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Parcheggio CINELAND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Wingdings" w:hAnsi="Wingdings" w:cs="Wingding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990850" cy="19526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0850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3384550" cy="159194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0" cy="159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990850" cy="19526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0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3384550" cy="15919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F-Aree destinate ad attrezzature ed impianti di interesse generale (Parchegg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F-Aree destinate ad attrezzature ed impianti di interesse generale (Parcheggi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</w:rPr>
                                    <w:t>1|_1|_6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38.760 (sup.complessiva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</w:rPr>
                              <w:t>1|_1|_6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38.760 (sup.complessiva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  Si  O  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O  Si  O  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  Si  O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,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O  Si  O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O  Si  O  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O  Si  O  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O  Si  O  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,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O  Si  O  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bookmarkStart w:id="0" w:name="Testo8"/>
      <w:bookmarkStart w:id="1" w:name="_PictureBullets"/>
      <w:bookmarkEnd w:id="0"/>
      <w:bookmarkEnd w:id="1"/>
      <w:r>
        <w:rPr/>
        <w:t>kkkkk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36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55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7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34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“moduli 32”equivalenti: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343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tende  uso segreteria/infermeria/vigilanza- da prevedersi    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 17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tende uso mensa/chiesa/scuola/ricreativo  da prevedersi    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7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13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49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49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KW da prevedersi                                                                  19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4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tazione idrica min.da prevedersi (rif. 10+5 = 15 lt/p)       73804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81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49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9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estintori a polvere da prevedersi                        17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36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55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7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34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“moduli 32”equivalenti: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343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tende  uso segreteria/infermeria/vigilanza- da prevedersi    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 17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tende uso mensa/chiesa/scuola/ricreativo  da prevedersi    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13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492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492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KW da prevedersi                                                                  19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4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tazione idrica min.da prevedersi (rif. 10+5 = 15 lt/p)       73804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81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49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98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estintori a polvere da prevedersi                        17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  <w:t>Pop max ricoverabile: 4920 persone</w:t>
        <w:tab/>
        <w:tab/>
        <w:tab/>
        <w:tab/>
        <w:tab/>
        <w:t>pop max ricoverabile 2744 persone</w: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0:00Z</dcterms:created>
  <dc:creator>Gianluca Bernardi</dc:creator>
  <dc:description/>
  <cp:keywords/>
  <dc:language>en-US</dc:language>
  <cp:lastModifiedBy>Utente Windows</cp:lastModifiedBy>
  <cp:lastPrinted>2013-10-24T10:08:00Z</cp:lastPrinted>
  <dcterms:modified xsi:type="dcterms:W3CDTF">2017-11-25T14:45:00Z</dcterms:modified>
  <cp:revision>21</cp:revision>
  <dc:subject/>
  <dc:title>1 INTRODUZIONE</dc:title>
</cp:coreProperties>
</file>